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سئل وافهم معنى حســــــين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و بــس تجري دمـوع العين</w:t>
      </w:r>
    </w:p>
    <w:p>
      <w:pPr>
        <w:pStyle w:val="Normal"/>
        <w:jc w:val="center"/>
        <w:rPr>
          <w:b/>
          <w:b/>
          <w:bCs/>
          <w:sz w:val="34"/>
          <w:szCs w:val="34"/>
          <w:lang w:val="en-US" w:eastAsia="en-US" w:bidi="ar-IQ"/>
        </w:rPr>
      </w:pPr>
      <w:r>
        <w:rPr>
          <w:b/>
          <w:bCs/>
          <w:sz w:val="34"/>
          <w:szCs w:val="34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444500</wp:posOffset>
                </wp:positionV>
                <wp:extent cx="4800600" cy="800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001000"/>
                          <a:chOff x="0" y="0"/>
                          <a:chExt cx="4800600" cy="8001000"/>
                        </a:xfrm>
                      </wpg:grpSpPr>
                      <wps:wsp>
                        <wps:cNvSpPr txBox="1"/>
                        <wps:spPr>
                          <a:xfrm>
                            <a:off x="1600200" y="495432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* * * * * * * *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800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800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1880" cy="800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ما ريدك عالـحك تتبع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حتى اتجاهد الجل الد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حتى الناس بعز تعي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مثل حسين انجيب من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لكن من تلطم يشفعل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كون تقللهن هم ز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يغسلهن ترجع تنعا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لا تصدك نوفيله الد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تخيل من غار العسك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لكن ما يحجي بوجه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انسبت وتئذت زين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احنه بحبهم منتصر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2171880" cy="800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أسئل ماريدك تترد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أسئل ليش حسين استشه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تدري حسين استشهد لي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احنه نجازي حسين ابي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الطم لا تلطم ما گل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وذنوبك باجر تشهدل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تلطم وذنوبك تزدا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لو نطي حسين شمارا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اگعد وي نفسك وذك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تلگه الشيعي شگد مقص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صح حسين هواي تعذ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المفروض نجازف نتع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379872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* * * * * * * * 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76984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* * * * * * * * 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74132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* * * * * * * * 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71244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* * * * * * * * 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585612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* * * * * * * *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35pt;width:378pt;height:630pt" coordorigin="3266,700" coordsize="7560,12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6;top:8502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* * * * * * * *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6;top:700;width:7560;height:12600">
                  <v:group id="shape_0" style="position:absolute;left:3266;top:700;width:7560;height:12600">
                    <v:shape id="shape_0" stroked="f" o:allowincell="f" style="position:absolute;left:3266;top:700;width:3419;height:125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ما ريدك عالـحك تتب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حتى اتجاهد الجل ال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حتى الناس بعز تعي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مثل حسين انجيب من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لكن من تلطم يشفع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كون تقللهن هم ز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يغسلهن ترجع تنع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لا تصدك نوفيله ال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تخيل من غار العسك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لكن ما يحجي بوجه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انسبت وتئذت زين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احنه بحبهم منتصر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6;top:700;width:3419;height:125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أسئل ماريدك تتر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أسئل ليش حسين استش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تدري حسين استشهد لي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احنه نجازي حسين ابي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طم لا تلطم ما گ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ذنوبك باجر تشهد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تلطم وذنوبك تز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لو نطي حسين شما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گعد وي نفسك وذك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تلگه الشيعي شگد مق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صح حسين هواي تعذ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مفروض نجازف نتع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81;top:6682;width:25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* * * * * * * * 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6;top:5062;width:25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* * * * * * * * 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6;top:3442;width:25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* * * * * * * * 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6;top:1822;width:25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* * * * * * * * 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86;top:9922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* * * * * * * *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303530</wp:posOffset>
                </wp:positionV>
                <wp:extent cx="2171700" cy="8001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0pt;mso-wrap-distance-left:9.05pt;mso-wrap-distance-right:9.05pt;mso-wrap-distance-top:0pt;mso-wrap-distance-bottom:0pt;margin-top:23.9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101600</wp:posOffset>
                </wp:positionV>
                <wp:extent cx="1600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 *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* * * * * * *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59960</wp:posOffset>
                </wp:positionH>
                <wp:positionV relativeFrom="paragraph">
                  <wp:posOffset>7543800</wp:posOffset>
                </wp:positionV>
                <wp:extent cx="2343150" cy="1244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;Courier New"/>
                                <w:sz w:val="40"/>
                                <w:szCs w:val="40"/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rFonts w:cs="DecoType Naskh Variants;Courier New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;Courier New"/>
                                <w:sz w:val="40"/>
                                <w:szCs w:val="40"/>
                                <w:lang w:bidi="ar-IQ"/>
                              </w:rPr>
                              <w:t>8/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8pt;mso-wrap-distance-left:9.05pt;mso-wrap-distance-right:9.05pt;mso-wrap-distance-top:0pt;mso-wrap-distance-bottom:0pt;margin-top:594pt;mso-position-vertical-relative:text;margin-left:37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;Courier New"/>
                          <w:sz w:val="40"/>
                          <w:szCs w:val="40"/>
                          <w:lang w:bidi="ar-IQ"/>
                        </w:rPr>
                        <w:t>15</w:t>
                      </w:r>
                      <w:r>
                        <w:rPr>
                          <w:rFonts w:cs="DecoType Naskh Variants;Courier New"/>
                          <w:sz w:val="40"/>
                          <w:szCs w:val="40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DecoType Naskh Variants;Courier New"/>
                          <w:sz w:val="40"/>
                          <w:szCs w:val="40"/>
                          <w:lang w:bidi="ar-IQ"/>
                        </w:rPr>
                        <w:t>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30985</wp:posOffset>
                </wp:positionH>
                <wp:positionV relativeFrom="paragraph">
                  <wp:posOffset>7543800</wp:posOffset>
                </wp:positionV>
                <wp:extent cx="2343150" cy="1244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ات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رح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8pt;mso-wrap-distance-left:9.05pt;mso-wrap-distance-right:9.05pt;mso-wrap-distance-top:0pt;mso-wrap-distance-bottom:0pt;margin-top:594pt;mso-position-vertical-relative:text;margin-left:12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ات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و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رح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و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106" w:gutter="0" w:header="0" w:top="107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5:00Z</dcterms:created>
  <dc:creator>ayoob</dc:creator>
  <dc:description/>
  <cp:keywords/>
  <dc:language>en-US</dc:language>
  <cp:lastModifiedBy>I</cp:lastModifiedBy>
  <cp:lastPrinted>2010-11-30T08:09:00Z</cp:lastPrinted>
  <dcterms:modified xsi:type="dcterms:W3CDTF">2011-12-02T20:24:00Z</dcterms:modified>
  <cp:revision>11</cp:revision>
  <dc:subject/>
  <dc:title>أسئل منه شـراد حســــــين</dc:title>
</cp:coreProperties>
</file>